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одаток 5</w:t>
      </w:r>
    </w:p>
    <w:p>
      <w:pPr>
        <w:pStyle w:val="3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ритерії оцінки проектної пропозиції</w:t>
      </w:r>
    </w:p>
    <w:p>
      <w:pPr>
        <w:pStyle w:val="3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509"/>
        <w:gridCol w:w="135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ритері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Макс. оцін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Актуальність та обґрунтованість проект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ідповідність проектної пропозиції тематиці та пріоритетам конкурс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Актуальність проблеми, на вирішення якої спрямовано прое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Чіткість визначення мети проекту та її зв’язок з проблемою, на вирішення якої спрямовано прое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.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скільки логічним є зв’язок між завданнями проекту та потребами визначених цільових груп? Наскільки прийняті до уваги інтереси цільових груп?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Методологія проекту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48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Наскільки визначені завдання ведуть до досягнення мети (узгодженість мети та завдань)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Чіткість, логічність, послідовність та практична (адміністративна) здійсненність плану реалізації проекту (з врахуванням бюджетних та часових меж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заємодія з органами влади (чи є така і наскільки вона переконлив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Взаємодія з іншими організаціями громадянського суспільства (чи є така і наскільки вона переконлив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Рівень залучення представників цільової групи проекту до діяльності за проект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 xml:space="preserve">Очікуваний результа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Наскільки ефективно (практично) може бути вирішено проблему цільової груп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3.2 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Наскільки пропонована діяльність забезпечить суттєві зміни у вирішенні проблеми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Можливий короткостроковий та довготривалий вплив проект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Чіткість визначення кількісних та якісних показників для оцінювання результативності проект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Фінансова (подальше фінансування після проекту) стабільність проект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.3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Інституційна (структури, мережі після завершення проекту) стабільність проект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.4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b w:val="false"/>
                <w:b w:val="false"/>
                <w:color w:val="000000"/>
                <w:lang w:val="uk-UA"/>
              </w:rPr>
            </w:pPr>
            <w:r>
              <w:rPr>
                <w:rFonts w:cs="Arial" w:ascii="Arial" w:hAnsi="Arial"/>
                <w:b w:val="false"/>
                <w:color w:val="000000"/>
                <w:lang w:val="uk-UA"/>
              </w:rPr>
              <w:t>Наскільки проект є перспективним у своєму продовженні (чи планує організація -пошукач продовження діяльності, розпочатої у межах проекту, після його завершення? Наскільки забезпечується використання очікуваних результатів проекту в майбутньому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.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Arial" w:hAnsi="Arial" w:cs="Arial"/>
                <w:b w:val="false"/>
                <w:b w:val="false"/>
                <w:color w:val="000000"/>
                <w:lang w:val="uk-UA"/>
              </w:rPr>
            </w:pPr>
            <w:r>
              <w:rPr>
                <w:rFonts w:cs="Arial" w:ascii="Arial" w:hAnsi="Arial"/>
                <w:b w:val="false"/>
                <w:color w:val="000000"/>
                <w:lang w:val="uk-UA"/>
              </w:rPr>
              <w:t xml:space="preserve">Наскільки проект зміцнить потенціал організації-пошукача та інших місцевих ОГС у сфері представлення інтересів та захисту прав населенн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  <w:t xml:space="preserve">Організаційна спроможність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скільки організація-пошукач є організаційно спроможним впроваджувати проект (наявність кваліфікованого персоналу, приміщення, орг.техніки, доступ до Інтернету, телефон, тощ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Наскільки задовільними є спеціальні знання та досвід апліканта (володіння проблемою, на вирішення якої направлено проект (програму), попередня діяльність щодо вирішення визначеної проблеми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Обґрунтованість бюджету та необхідних ресурсі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.1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 xml:space="preserve">Обґрунтованість запланованих витрат та необхідних ресурсів у співвідношенні до очікуваних результатів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.2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  <w:t>Прийнятність запропонованих показників бюджету з точки зору вартості робіт, послуг, товарів, в рамках видів діяльності передбачених проект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агальна оцін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UkrainianTimesET;Courier New" w:hAnsi="UkrainianTimesET;Courier New" w:cs="UkrainianTimesET;Courier New"/>
      <w:b/>
      <w:sz w:val="20"/>
      <w:szCs w:val="20"/>
      <w:lang w:val="fr-F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42:00Z</dcterms:created>
  <dc:creator>user1</dc:creator>
  <dc:description/>
  <cp:keywords/>
  <dc:language>en-US</dc:language>
  <cp:lastModifiedBy>Kupriy</cp:lastModifiedBy>
  <cp:lastPrinted>2009-10-08T12:44:00Z</cp:lastPrinted>
  <dcterms:modified xsi:type="dcterms:W3CDTF">2009-10-13T21:55:00Z</dcterms:modified>
  <cp:revision>5</cp:revision>
  <dc:subject/>
  <dc:title>Критерії оцінки проектної пропозиції</dc:title>
</cp:coreProperties>
</file>