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Додаток 4</w:t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КОНТРОЛЬНИЙ ПЕРЕЛІК ДОКУМЕНТІВ</w:t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509"/>
        <w:gridCol w:w="1529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Перелік контрольних питань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Відзначте відповідь у відповідній колонці (</w:t>
            </w:r>
            <w:r>
              <w:rPr>
                <w:rFonts w:eastAsia="Symbol" w:cs="Symbol" w:ascii="Symbol" w:hAnsi="Symbol"/>
                <w:b/>
                <w:bCs w:val="false"/>
                <w:sz w:val="22"/>
                <w:szCs w:val="22"/>
              </w:rPr>
              <w:t></w:t>
            </w: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Та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Ні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Чи надано 4-и примірники надрукованої проектної пропозиції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Чи надано 4-и примірники надрукованого бюджету проекту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Чи надано такі додатки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ххххххххх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  <w:t>ххххххххххх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пія свідоцтва про державну реєстрацію організації;</w:t>
            </w:r>
          </w:p>
          <w:p>
            <w:pPr>
              <w:pStyle w:val="3"/>
              <w:ind w:left="3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пія свідоцтва про державну реєстрацію юридичної особи (свідоцтво видається державним реєстратором);</w:t>
            </w:r>
          </w:p>
          <w:p>
            <w:pPr>
              <w:pStyle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пія рішення про включення організації до Реєстру неприбуткових організацій;</w:t>
            </w:r>
          </w:p>
          <w:p>
            <w:pPr>
              <w:pStyle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ва листи-рекомендації від інших організацій громадянського суспільства регіону, де буде здійснюватися діяльність, або від представників цільових груп організації-пошукача.</w:t>
            </w:r>
          </w:p>
          <w:p>
            <w:pPr>
              <w:pStyle w:val="3"/>
              <w:ind w:left="3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говір про партнерство в реалізації проекту (стосується тих проектних пропозицій, які подаються спільно в партнерстві декількома організаціями)</w:t>
            </w:r>
          </w:p>
          <w:p>
            <w:pPr>
              <w:pStyle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исти-підтримки від місцевих органів виконавчої влади, органів місцевого самоврядування у разі, якщо проектом передбачається спільна з ними діяльність;</w:t>
            </w:r>
          </w:p>
          <w:p>
            <w:pPr>
              <w:pStyle w:val="3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Чи проектна пропозиція підписана керівником організації, керівником проекту та бухгалтером?</w:t>
            </w:r>
          </w:p>
          <w:p>
            <w:pPr>
              <w:pStyle w:val="3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Чи кожний окремий примірник проектної пропозиції разом з бюджетом скріплені або зшиті?</w:t>
            </w:r>
          </w:p>
          <w:p>
            <w:pPr>
              <w:pStyle w:val="3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Чи докладено електронну форму проектної пропозиції (проектна пропозиція та бюджет) на CD-Rom або дискеті? </w:t>
            </w:r>
          </w:p>
          <w:p>
            <w:pPr>
              <w:pStyle w:val="3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firstLine="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 w:val="false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2:31:00Z</dcterms:created>
  <dc:creator>KUPRIY</dc:creator>
  <dc:description/>
  <cp:keywords/>
  <dc:language>en-US</dc:language>
  <cp:lastModifiedBy>Kupriy</cp:lastModifiedBy>
  <dcterms:modified xsi:type="dcterms:W3CDTF">2009-10-13T22:01:00Z</dcterms:modified>
  <cp:revision>10</cp:revision>
  <dc:subject/>
  <dc:title>Додаток В</dc:title>
</cp:coreProperties>
</file>